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1254760</wp:posOffset>
                </wp:positionV>
                <wp:extent cx="6049010" cy="862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67.9pt;mso-wrap-distance-left:0pt;mso-wrap-distance-right:0pt;mso-wrap-distance-top:0pt;mso-wrap-distance-bottom:0pt;margin-top:98.8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901065</wp:posOffset>
                </wp:positionV>
                <wp:extent cx="6049010" cy="1108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87.25pt;mso-wrap-distance-left:0pt;mso-wrap-distance-right:0pt;mso-wrap-distance-top:0pt;mso-wrap-distance-bottom:0pt;margin-top:70.9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3"/>
      </w:tblGrid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rPr/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      (digitaalallkirja kuupäev) nr 9-49/3</w:t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etsaosakonna peametsaülema 12.09.2023. a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Cs w:val="24"/>
        </w:rPr>
        <w:t>käskkirja nr 3-1.56/136 „</w:t>
      </w: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/>
      </w:pPr>
      <w:r>
        <w:rPr>
          <w:b/>
          <w:bCs/>
          <w:szCs w:val="24"/>
        </w:rPr>
        <w:t>Iisaku 80 kinnisasjale</w:t>
      </w:r>
      <w:r>
        <w:rPr>
          <w:b/>
          <w:szCs w:val="24"/>
        </w:rPr>
        <w:t xml:space="preserve">“ muutmine </w:t>
      </w:r>
    </w:p>
    <w:p>
      <w:pPr>
        <w:pStyle w:val="Kehatekst2"/>
        <w:rPr>
          <w:b/>
          <w:b/>
          <w:szCs w:val="24"/>
          <w:lang w:val="et-EE" w:eastAsia="en-US"/>
        </w:rPr>
      </w:pPr>
      <w:r>
        <w:rPr>
          <w:b/>
          <w:szCs w:val="24"/>
          <w:lang w:val="et-EE" w:eastAsia="en-US"/>
        </w:rPr>
      </w:r>
    </w:p>
    <w:p>
      <w:pPr>
        <w:pStyle w:val="Normal"/>
        <w:jc w:val="both"/>
        <w:rPr/>
      </w:pPr>
      <w:r>
        <w:rPr>
          <w:szCs w:val="24"/>
        </w:rPr>
        <w:t>Alutaguse Vallavalitsus esitas 29.01.2023 taotluse nr 5-8/10-1 Alutaguse valla ja RMK vahel 10.10.2023. a sõlmitud ja Jõhvi notar Ülle Mesi Teini poolt tõestatud lepingu „Riigivarale isikliku kasutusõiguse seadmise leping, asjaõigusleping, kinnistamisavaldus“ (notari ametitegevuse raamatu registri number 2157) muutmiseks. Nimetatud lepingu alusel koormati Ida-Viru maakonnas Alutaguse vallas Kauksi külas asuv Iisaku metskond 80 kinnisasi (kinnistu registriosa nr 14652650, katastritunnus 22401:004:0712</w:t>
      </w:r>
      <w:r>
        <w:rPr/>
        <w:t>, riigi kinnisvararegistri objekti kood KV24683, pindala 24,78 ha, sihtotstarve maatulundusmaa</w:t>
      </w:r>
      <w:r>
        <w:rPr>
          <w:szCs w:val="24"/>
        </w:rPr>
        <w:t xml:space="preserve">) tähtajatu isikliku kasutusõigusega Alutaguse valla kasuks. Isiklik kasutusõigus on kantud Iisaku metskond 80 kinnistusraamatu nr 14652650 III jakku kande nr 1 all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imetatud lepingu muutmise vajadus tuleneb asjaolust, et Iisaku metskond 80 kinnisasjale rajatakse järgmiste projektide alusel järgmised rajatised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 xml:space="preserve">Keskkonnaprojekt OÜ põhiprojekti „Peipsi põhjaranniku vee ja kanali projekteerimine“ (töö nr 3198) kohased vee- ja kanalisatsioonitorustikud ja nendega seotud rajatised;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 xml:space="preserve">BalRock OÜ „Kauksi veehaarde puurkaevude projekti (töö nr 11948)“ kohased puurkaevud;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 xml:space="preserve">Keskkond &amp; Partnerid OÜ „Kauksi joogiveepuhasti põhiprojekti (töö nr 076/2023)“ kohased joogiveepuhasti, II-astme pumpla ja nende juurde kuuluvad rajatised (sh veepuhastusjaama hoone, välised vee- ja kanalisatsioonitorustikud, joogiveepuhasti mahutid, tehnoloogilised seadmed ja torustikud, kütte, ventilatsiooni, elektri ja automaatika paigaldised, juurdepääsu tee ja teenindusplats, piirdeaed, tuletõrjeveemahutid);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 xml:space="preserve">Aqua Consult Baltic OÜ „Kauksi reoveepuhasti projekti (töö nr 22-109-02)“ kohased reoveepuhasti ja selle juurde kuuluvad rajatised (sh hooned, mahutid, pumplad, vee ja kanalisatstioonitorustikud, elektrivarustus, purgla, teenindamiseks vajalikud teed ja platsid, piirdeaed). 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elleks, et muuta 10.10.2023 sõlmitud lepingu „Riigivarale isikliku kasutusõiguse seadmise leping, asjaõigusleping, kinnistamisavaldus“ (notari ametitegevuse raamatu registri number 2157) punkti 1.2, on vajalik muuta RMK metsaosakonna peametsaülema 12.09.2023. a käskkirja nr 3-1.56/136 „</w:t>
      </w:r>
      <w:r>
        <w:rPr>
          <w:bCs/>
          <w:szCs w:val="24"/>
        </w:rPr>
        <w:t>Isikliku kasutusõiguse seadmine Iisaku</w:t>
      </w:r>
      <w:r>
        <w:rPr>
          <w:szCs w:val="24"/>
        </w:rPr>
        <w:t xml:space="preserve"> metskond 80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kinnisasjale</w:t>
      </w:r>
      <w:r>
        <w:rPr>
          <w:szCs w:val="24"/>
        </w:rPr>
        <w:t>“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lähtudes asjaõigusseaduse §-dest 158, 158¹, 225, 226, riigivaraseaduse § 2 lg 4, metsaseaduse §-st 56 lg 1 punktist 2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8.01.2022 otsuse nr 1-32/1 „RMK kinnisasjade kasutusse andmise juhend“ punktist 12.1, </w:t>
      </w:r>
      <w:bookmarkStart w:id="0" w:name="_Hlk163478947"/>
      <w:r>
        <w:rPr>
          <w:szCs w:val="24"/>
        </w:rPr>
        <w:t xml:space="preserve">RMK juhatuse 02.04.2024 otsuse nr 1-32/29 „Volituste andmine vara kasutusse andmise otsustamiseks“ punktist 1.4  </w:t>
      </w:r>
      <w:bookmarkEnd w:id="0"/>
      <w:r>
        <w:rPr>
          <w:szCs w:val="24"/>
        </w:rPr>
        <w:t xml:space="preserve">ning esitatud taotlusest  </w:t>
      </w:r>
    </w:p>
    <w:p>
      <w:pPr>
        <w:pStyle w:val="Normal"/>
        <w:numPr>
          <w:ilvl w:val="0"/>
          <w:numId w:val="6"/>
        </w:numPr>
        <w:ind w:left="284" w:hanging="426"/>
        <w:jc w:val="both"/>
        <w:rPr/>
      </w:pPr>
      <w:r>
        <w:rPr>
          <w:szCs w:val="24"/>
        </w:rPr>
        <w:t>M u u d a n metsaosakonna peametsaülema 12.09.2023. a käskkirja nr 3-1.56/136 „</w:t>
      </w:r>
      <w:r>
        <w:rPr>
          <w:bCs/>
          <w:szCs w:val="24"/>
        </w:rPr>
        <w:t>Isikliku kasutusõiguse seadmine Iisaku</w:t>
      </w:r>
      <w:r>
        <w:rPr>
          <w:szCs w:val="24"/>
        </w:rPr>
        <w:t xml:space="preserve"> metskond 80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kinnisasjale</w:t>
      </w:r>
      <w:r>
        <w:rPr>
          <w:szCs w:val="24"/>
        </w:rPr>
        <w:t>“</w:t>
      </w:r>
      <w:r>
        <w:rPr>
          <w:b/>
          <w:szCs w:val="24"/>
        </w:rPr>
        <w:t xml:space="preserve"> </w:t>
      </w:r>
      <w:r>
        <w:rPr>
          <w:bCs/>
          <w:szCs w:val="24"/>
        </w:rPr>
        <w:t>teksti osas lõiget 2</w:t>
      </w:r>
      <w:r>
        <w:rPr>
          <w:b/>
          <w:szCs w:val="24"/>
        </w:rPr>
        <w:t xml:space="preserve"> </w:t>
      </w:r>
      <w:r>
        <w:rPr>
          <w:szCs w:val="24"/>
        </w:rPr>
        <w:t>ja lugeda see kehtivaks järgmises sõnastuses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„</w:t>
      </w:r>
      <w:r>
        <w:rPr>
          <w:szCs w:val="24"/>
        </w:rPr>
        <w:t>Isikliku kasutusõiguste ala taotletakse järgmiste projektide elluviimiseks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/>
        <w:t xml:space="preserve">Keskkonnaprojekt OÜ koostatud põhiprojekti „Peipsi põhjaranniku vee ja kanali projekteerimine“ (töö nr 3198) kohased vee- ja kanalisatsioonitorustikud ja nendega seotud rajatised;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/>
        <w:t xml:space="preserve">BalRock OÜ poolt koostatud projekti „Kauksi veehaarde puurkaevude projekti (töö nr 11948)“ kohased puurkaevud;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/>
        <w:t xml:space="preserve">Keskkond &amp; Partnerid OÜ poolt koostatud projekti „Kauksi joogiveepuhasti põhiprojekti (töö nr 076/2023)“ kohased joogiveepuhasti, II-astme pumpla ja nende juurde kuuluvad rajatised (sh veepuhastusjaama hoone, välised vee- ja kanalisatsioonitorustikud, joogiveepuhasti mahutid, tehnoloogilised seadmed ja torustikud, kütte, ventilatsiooni, elektri ja automaatika paigaldised, juurdepääsu tee ja teenindusplats, piirdeaed, tuletõrjeveemahutid);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/>
        <w:t xml:space="preserve">Aqua Consult Baltic OÜ poolt koostatud projekti „Kauksi reoveepuhasti projekti (töö nr 22-109-02)“ kohased reoveepuhasti ja selle juurde kuuluvad rajatised (sh hooned, mahutid, pumplad, vee ja kanalisatstioonitorustikud, elektrivarustus, purgla, teenindamiseks vajalikud teed ja platsid, piirdeaed). 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Nimetatud rajatised edaspidi koos nimetatud </w:t>
      </w:r>
      <w:r>
        <w:rPr>
          <w:i/>
          <w:iCs/>
          <w:szCs w:val="24"/>
        </w:rPr>
        <w:t>tehnorajatis</w:t>
      </w:r>
      <w:r>
        <w:rPr>
          <w:szCs w:val="24"/>
        </w:rPr>
        <w:t>. RMK Alutaguse metsaülem on projektlahendustega tutvunud.“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680"/>
          <w:tab w:val="left" w:pos="284" w:leader="none"/>
        </w:tabs>
        <w:ind w:left="426" w:hanging="426"/>
        <w:jc w:val="both"/>
        <w:rPr/>
      </w:pPr>
      <w:r>
        <w:rPr>
          <w:szCs w:val="24"/>
        </w:rPr>
        <w:t xml:space="preserve">M u u d a n kasutusala suurusi ja lugeda kasutusala pindalaks Iisaku metskond 80 kinnisasjal kokku </w:t>
      </w:r>
      <w:r>
        <w:rPr>
          <w:i/>
          <w:iCs/>
          <w:szCs w:val="24"/>
        </w:rPr>
        <w:t>41 114 m²,</w:t>
      </w:r>
      <w:r>
        <w:rPr>
          <w:szCs w:val="24"/>
        </w:rPr>
        <w:t xml:space="preserve"> </w:t>
      </w:r>
      <w:r>
        <w:rPr/>
        <w:t xml:space="preserve">millest reoveepuhasti ja selle juurde kuuluvate rajatiste kasutusala suurus 18 321 m² ja </w:t>
      </w:r>
      <w:r>
        <w:rPr>
          <w:szCs w:val="24"/>
        </w:rPr>
        <w:t xml:space="preserve">asukoht on näidatud piiratud asjaõiguste ruumiandmete infosüsteemis ruumiandmete tunnusega ID 41956 ja mille väljavõte on lisatud käesolevale käskkirjale (Lisa 1) ning veepuhastusjaam ja selle juurde kuuluvate rajatiste </w:t>
      </w:r>
      <w:r>
        <w:rPr/>
        <w:t xml:space="preserve">kasutusala suurus 22 793 m² ja </w:t>
      </w:r>
      <w:r>
        <w:rPr>
          <w:szCs w:val="24"/>
        </w:rPr>
        <w:t>asukoht on näidatud piiratud asjaõiguste ruumiandmete infosüsteemis ruumiandmete tunnusega ID 41963 ja mille väljavõte on lisatud käesolevale käskkirjale (Lisa 2)</w:t>
      </w:r>
      <w:r>
        <w:rPr/>
        <w:t>.</w:t>
      </w:r>
    </w:p>
    <w:p>
      <w:pPr>
        <w:pStyle w:val="TextBodyIndent"/>
        <w:numPr>
          <w:ilvl w:val="0"/>
          <w:numId w:val="6"/>
        </w:numPr>
        <w:tabs>
          <w:tab w:val="clear" w:pos="680"/>
          <w:tab w:val="left" w:pos="284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Isikliku kasutusõiguse seadmise lepingu muutmisega seotud kulud tasub Alutaguse vald.</w:t>
      </w:r>
    </w:p>
    <w:p>
      <w:pPr>
        <w:pStyle w:val="TextBodyIndent"/>
        <w:tabs>
          <w:tab w:val="clear" w:pos="680"/>
          <w:tab w:val="left" w:pos="284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Cs w:val="24"/>
        </w:rPr>
      </w:pPr>
      <w:r>
        <w:rPr>
          <w:szCs w:val="24"/>
        </w:rPr>
        <w:t>Metsaosakonna maaõiguse spetsialistil teostada Jõhvi notar Ülle Mesi poolt 10.10.2023 tõestatud lepingu „Riigivarale isikliku kasutusõiguse seadmise leping, asjaõigusleping, kinnistamisavaldus“ (notari ametitegevuse raamatu registri number 2157) muutmisega kaasnevad toimingu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rus Lauren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irde regioon, Urve Jõgi, Alutaguse vald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156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5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17:00Z</dcterms:created>
  <dc:creator>RMK kasutaja</dc:creator>
  <dc:description>Version 1.0, Märts 2007</dc:description>
  <cp:keywords/>
  <dc:language>en-US</dc:language>
  <cp:lastModifiedBy>Urve Jõgi</cp:lastModifiedBy>
  <cp:lastPrinted>2024-04-08T12:02:00Z</cp:lastPrinted>
  <dcterms:modified xsi:type="dcterms:W3CDTF">2024-04-15T07:39:00Z</dcterms:modified>
  <cp:revision>21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